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РОССИЙСКАЯ  ФЕДЕРАЦ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БРЯНСКАЯ  ОБЛАСТЬ   МГЛИНСКИЙ  РАЙОН</w:t>
      </w:r>
    </w:p>
    <w:p>
      <w:pPr>
        <w:pStyle w:val="Normal"/>
        <w:jc w:val="center"/>
        <w:rPr/>
      </w:pPr>
      <w:r>
        <w:rPr>
          <w:b/>
        </w:rPr>
        <w:t>ВЫСОКСКОЕ  СЕЛЬСКОЕ  ПОСЕЛЕ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ВЫСОКСКИЙ  СЕЛЬСКИЙ  СОВЕТ  НАРОДНЫХ  ДЕПУТАТОВ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                                                         </w:t>
      </w:r>
      <w:r>
        <w:rPr>
          <w:b/>
        </w:rPr>
        <w:t>РЕШЕНИЕ</w:t>
      </w:r>
    </w:p>
    <w:p>
      <w:pPr>
        <w:pStyle w:val="Normal"/>
        <w:tabs>
          <w:tab w:val="clear" w:pos="708"/>
          <w:tab w:val="left" w:pos="3555" w:leader="none"/>
        </w:tabs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от  26 октября  2017 года № 3-104</w:t>
      </w:r>
    </w:p>
    <w:p>
      <w:pPr>
        <w:pStyle w:val="Normal"/>
        <w:rPr/>
      </w:pPr>
      <w:r>
        <w:rPr/>
        <w:t xml:space="preserve">     </w:t>
      </w:r>
      <w:r>
        <w:rPr/>
        <w:t>с.Высокое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Об утверждении структуры должностей</w:t>
      </w:r>
    </w:p>
    <w:p>
      <w:pPr>
        <w:pStyle w:val="Normal"/>
        <w:rPr/>
      </w:pPr>
      <w:r>
        <w:rPr>
          <w:b/>
        </w:rPr>
        <w:t>Высокской сельской администрации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ab/>
        <w:t xml:space="preserve">Руководствуясь статьей 40 Устава  Высокского сельского поселения , решением Высокского сельского Совета народных депутатов от 26 октября 2017 года   №3-103 «Об утверждении  реестра должностей Высокской сельской администрации» Высокский сельский Совет народных депутатов 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>
          <w:b/>
          <w:b/>
        </w:rPr>
      </w:pPr>
      <w:r>
        <w:rPr>
          <w:b/>
        </w:rPr>
        <w:t>РЕШИЛ: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 </w:t>
      </w:r>
      <w:r>
        <w:rPr/>
        <w:t>1. Утвердить  структуру должностей  Высокской сельской администрации  согласно приложения  № 1.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 </w:t>
      </w:r>
      <w:r>
        <w:rPr/>
        <w:t>2. Решение Высокского сельского Совета народных депутатов  «Об утверждении структуры должностей Высокской сельской администрации»  от 29.12.2015 года № 3-55 считать утратившим силу с 26 октября 2017 года.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</w:t>
      </w:r>
      <w:r>
        <w:rPr/>
        <w:t>3. Настоящее решение  разместить на официальном сайте администрации Мглинского района в сети «Интернет» и опубликовать в официальном  издании  «Муниципальный вестник».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</w:t>
      </w:r>
      <w:r>
        <w:rPr/>
        <w:t>4. Настоящего решения вступает в силу со дня его подписания.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Глава Высокского 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>сельского поселения                                             А.М.Калмыко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572108059"/>
      <w:bookmarkStart w:id="1" w:name="_1568706758"/>
      <w:bookmarkStart w:id="2" w:name="_1568706051"/>
      <w:bookmarkEnd w:id="0"/>
      <w:bookmarkEnd w:id="1"/>
      <w:bookmarkEnd w:id="2"/>
      <w:r>
        <w:rPr/>
        <w:object w:dxaOrig="9354" w:dyaOrig="883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7.7pt;height:441.5pt" filled="f" o:ole="">
            <v:imagedata r:id="rId3" o:title=""/>
          </v:shape>
          <o:OLEObject Type="Embed" ProgID="Word.Document.12" ShapeID="ole_rId2" DrawAspect="Content" ObjectID="_989583517" r:id="rId2"/>
        </w:objec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3T16:46:00Z</dcterms:created>
  <dc:creator>Вельжичская</dc:creator>
  <dc:description/>
  <cp:keywords/>
  <dc:language>en-US</dc:language>
  <cp:lastModifiedBy>www.PHILka.RU</cp:lastModifiedBy>
  <cp:lastPrinted>2017-11-20T14:36:00Z</cp:lastPrinted>
  <dcterms:modified xsi:type="dcterms:W3CDTF">2017-11-20T11:37:00Z</dcterms:modified>
  <cp:revision>8</cp:revision>
  <dc:subject/>
  <dc:title>РОССИЙСКАЯ  ФЕДЕРАЦИЯ</dc:title>
</cp:coreProperties>
</file>